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/Prolog3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1995 (c) Arit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Differences between ARITY/PROLOG32 V1.1 and ARITY/PROLOG32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Differences between ARITY/PROLOG V6.1 and ARITY/PROLO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NEW DATAB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Database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Databas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Safe saving of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New databa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ENCODING AND DECOD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EXTENDED PROCESSING OF IS/2 AND ARITHMETIC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EXTENDED COUNT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CONVERTING 16 BIT CODE TO ARITY/PROLO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Converting Prolo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Converting embedded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Converting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Converting MAKE files (compiling and l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COMPILER DECLARATIONS AND EMBEDDED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Win32 Prolog Predicate Extr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Modifying WINNT.H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OS/2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pdefined in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PROLOG THREA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LINKING WITH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LINK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ENVIRON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 DYNAMIC LINK LIBRARIES (DLL's) AND ARITY/PROLO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 New D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 Building your own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 New predicates for managing visib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THE ARITY/PROLOG COMPILER AND INTERPRE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information not available in the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Arity/Prolog32 Version 1.1 and other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nd specific topics relating to new feature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not upgrading from Arity/Prolog V6.1 you should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differences between ARITY/PROLOG V6.1 and ARITY/PROLOG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rovided that is more recent than the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Differences between ARITY/PROLOG32 V1.1 and ARITY/PROLOG32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y/Prolog32 now supports the WIN32 environments: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(trademarks of Microsoft Corporation). There are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and linkage conventions that are discuss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atabase extensions to Arity/Prolog32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upport for multiple concurrent database access (workspac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rogram controlled partitioning of a database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ty of reference (partitions). Refer to the discussion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tatic linking of the Arity library has been dropped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ITY32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Differences between ARITY/PROLOG V6.1 and ARITY/PROLO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differences that are introduced in Arity/Prolog32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orce you to change ported code.  There are some new e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rity/Prolog32 but the semantics of several exis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environment of Arity/Prolog32 is marked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/Prolog V6.1 in large part because of the removal of the 64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 thes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64K limitation on stack sizes is removed. You may still se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using an environment file although the default size of 1Mbyte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obal should be appropriate 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ext and numeric support has been greatly improved and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er predicates have been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internal database facility is far more flexible in Arity/Prolog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atabases are entirely portable between Arity/Prolog3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rity/Prolog32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various compiler directives and embedded C have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32-bit flat addressing model and the new 32-bi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  There is no longer any "far prolog"; everything is n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se differences are discuss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ext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and string data types are now the same.  We generally now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objects as "atoms" but have retained all of the 16-b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unchanged for compatibilit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uotes (') and dollar signs ($) are now synonymous in the reade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cessary on your part to code you ar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tring/1 and atom/1 predicates both succeed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 text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tom_string/2 predicate is now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string(S,S) :-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se considerat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re is no preset limit on the number of atom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ize of atoms is only limited by practical considerations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the global stack or a database page. The actu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size limitation on string size is well in excess of 1 M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nctor names are atoms and the above comments apply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umeric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y/Prolog32 has a more consistent processing of numbers. 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result of a read or a computation (including embedded C call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Prolog, it is checked to see if it can be exactly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32-bit integer, if so, it is represented internally a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it is represented internally as a IEEE double precision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  <w:tab/>
        <w:t>The implications of thi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ss space is consumed on the stacks an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ification of numbers is more consistent (but be wary of match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 because two floats that appear to be the same when written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w precision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loat/1 predicate succeeds for arguments that are number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a signed 32-bit integer.  The semantics of integer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/1 are the same as in Arity/Prolog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loat_text/3 predicate now will accept integers as well as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write and display predicates output a number as an intege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is representable as a signed 32-bit integer and otherwi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umber in general 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internal databa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ew internal database predicates are provided which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. In addition, the internal database is ext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ry significa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internal databases are portable to any Arity/Prolog32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rity/Prolog32 interpreter.  There never are any "at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" as there can be in the 16-bi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iled code is independent of any database.  You no longer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 file when you compile code.  This streamlines development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object code libraries and DLLs for multipl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pplications may be designed to run and may be deployed without any 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ven if those applications use database predicates.  A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ariable has been provided to specify the load behavior at star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internal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MODE=maybe</w:t>
        <w:tab/>
        <w:t xml:space="preserve">    Load database if pre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MODE=never</w:t>
        <w:tab/>
        <w:t xml:space="preserve">    Never lo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MODE=always    Always load database - fail startup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B file name that is used at startup defaults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.IDB extension.  This name may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nvironment file variable.  Thus, the default startup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pplication foo.exe is to search for a file foo.idb which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or if not found, to start the application with an unname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an application has not loaded a database at startup or call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1 or restore/1 then no .IDB file name is known to the application.</w:t>
        <w:tab/>
        <w:t>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B file name is known then a call to save/0 will fail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ile name returned by statistics/2 will be the empty atom (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 application may at any time reinitialize the internal datab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med and empty by calling restore(0) i.e., restore/1 with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the integer 0.</w:t>
        <w:tab/>
        <w:t>A database that is unnam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d by a call to restor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upport for working with multiple databases (workspaces),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ocality of terms stored in large databases (partition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from system failures that occur during saves (safe saves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NEW DATAB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Database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base workspaces an application can access up to fou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now has associated with it a current workspa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hread is created this number is 0, but it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1, 2, or 3, by means of the new predicate workspace/2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query/set convention common to many Prolo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pace(OldWorkspaceNumber, NewWorkspac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merely query the current workspace numb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pace(X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imply set the workspace number to 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pace(_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keeps track of the current data world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for each workspace.  Therefore, if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workspace(_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_world(b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_world(_, b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Partition(_, 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pace(_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_world(W1, W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Partition(P1, P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pace(_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_world(W2, W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Partition(P2, P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(W1,P1)-(W2,P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in,0)-(bar,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 predicates will now be local to the current wor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ave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1.0.95 you may have noticed that all database referenc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xadecimal digits 0,4,8,or C.  This will no longer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fs now refer to a specific term in a specific workspac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you will now see all possible hexadecimal digits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for a databa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database references that are part of term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re assumed to refer to other terms in the SAME datab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tore a ref from one database in another database. 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in order to ensure that a database can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 If you absolutely must store a "foreign" database re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you must convert it to a long integer and store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subsequently use the ref, you must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at it refers to is being used in the same work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f wa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ple workspaces be aware that all of the active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cache and overflow file.  This may affect your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PAGES environmen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atabas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partition is a set of page tables set aside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ing data that is physically separate from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an have up to 256 partitions, numbered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is reserving partitions 226 through 255 for our use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grams can use partitions 0 through 225.  All ol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databases that were created prior to 1.0.80) store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partition 0.  Old databases are distinguished from fro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by means of a different database signature.  Whe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restored it will be converted to the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when it is saved it will have the new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now has associated with it a current parti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InitThread is first called the current partition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atabase is restored, the current partition for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tition can be queried and changed with the new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artition/2.</w:t>
        <w:tab/>
        <w:t>This is a get/set style of predicate and ha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Partition(-/+OldPartition, +New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ew predicate that has been introduced is refPartition/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query which partition a database ref is stored in.  It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Partition(+Ref, -/+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keys, hash tables, b-trees, and orphans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's current partition.  All data stored und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hash table, or b-tree, or recorded after an existing orpha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after/3), will be stored in the same partition as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hash table, b-tree, or or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Safe saving of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y/Prolog32 now provides the ability to perform safe sav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of save that is resistant to system crashes.  With safe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will either be completely saved or not saved at al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o inconsistent middle ground.  Moreover, in the event of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e program need not do anything special - the nex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either roll the database back to its pre-save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save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efficiency is concerned, a safe save is about twice as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unsafe save.  This is because each page that must be sa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flag controls whether or not saves are safe.  The fla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1.</w:t>
        <w:tab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flag(11, Old, on)</w:t>
        <w:tab/>
        <w:t>turns safe sa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flag(11, Old, off)</w:t>
        <w:tab/>
        <w:t>turns safe sav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 Old will be bound to the old state of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 we have added these predicates to the default visibl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flag/3, workspace/2, dbPart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Sav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afe saves the pages that would normally be written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ile are instead written to a temporary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the same as the database file, but has the extension "ID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F file is initially created and marked as "invalid"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save is complete the IDF is marked as "valid". Then each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 file is written to its appropriate place in the databas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successful the IDF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restore operation (regardless of the state of sysflag 11)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an IDF file corresponding to the IDB file that it is 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one it checks to see if it is valid.  If not, the ID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the restore proceeds.  This is the "rollback" cas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save did not reliably complete and we know that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IDB file during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F file is valid we complete the save by writing the p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B file.  If we complete this operation we delete the IDF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is operation is terminated due to a crash, the IDF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ext time and still be valid so we will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New databa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/2 predicate has been extended to provide mor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atabas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(database, DB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(edb, ExtendedDB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(cache, CacheSt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Stats = database(0,MaxCachePages,CurrentCachePages,Databas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note that DatabaseName is now dependen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DBStats = s(WorkSpaceNo,OverflowFileName,OverFlow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cheHits,CacheMi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note that the overflow statistics are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Stats = s(MaxCachePages,CurrentCachePages,CacheHits,CacheMi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statistics(cache,X) has the side effect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cheHits and CacheMisses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argument to statistics/2 is a variable it will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tacks, database, local, global, trail, garbage, version, e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ENCODING AND DECOD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predicates are introduced for the encoding and decoding of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mechanism as is used for the internal database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bsLen(+Term, -/+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yte length of the string that w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rm2dbs/2 or term2dbcs/4. This predicate is provided a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termining length of the encoded term more efficiently th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t in advance.  This is typically used to find out what siz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for using term2dbc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erm2dbs(+Term, -/+DB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encodes Term as the Prolog string DBString. Ter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erm2dbcs(+Term, +Ptr, +MaxLen, -/+Act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encodes Term as a C string at Ptr. I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string is larger than MaxLen then the predicate fails doing n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ength written is returned in ActLen.  Note that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is not null terminated and may contain embedded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bs2term(+DBString, -/+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decodes the Prolog string DBString as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bcs2term(+Ptr, -/+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decodes the C string at Ptr as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bsMaxSize(-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size of a term that can be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bsFits(+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N is less that or equal to the value returned by dbsMaxSiz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o see if a term can fit in the database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sLen(Term, N), dbsFits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EXTENDED PROCESSING OF IS/2 AND ARITHMETIC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y/Prolog32 now allows evaluated arithmetic expressions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logical functions not/1, and/2, and or/2 whose value is 0 or 1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gical interpretations of their arguments 0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mparison functions =:=, =\=, &gt;=, =&lt;, &lt;, and &gt; whose value is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value of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unctions min/N and max/N where the arity N may be between 1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and where the result is the maximum or minimum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sub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unction ifthenelse/3 whose value is the value of the 2nd arg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the 3rd argument's expression based on the value of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expression being non-zero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expression may now be constru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is ifthenelse((min((B+C),D,E) &gt; 50 and F =\= 0), 50, -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value for A will be 50 if the values B+C, D, E are all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 and the value F is not 0, otherwise the result will be -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EXTENDED COUNT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y/Prolog32 provides additional counters (numbered from 32 to 63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_set/2, ctr_is/2, ctr_inc/2, and ctr_dec/2 predicates.  Th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0 to 31 are process-wide (that is, every thread se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and the application is responsible for any synchroniza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enforced).  The counters numbered from 32 to 63 are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CONVERTING 16 BIT CODE TO ARITY/PROLO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Converting Prolo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very high level of compatibility was maintained between Arity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 and Arity/Prolog32, you will have little to chang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es on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use save/0, then you need to be sure that the databa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, otherwise, this predicate will now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 not attempt to restore databases created by Arity/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1 as they are not compatible with databas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ity/Prolog32.  Databases created by Arity/Prolog32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restored by Arity/Prolog32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amine code that differentiates between strings and ato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talogical predicates atom/1 or string/1 and comb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amine code that differentiates between integers and floa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talogical predicates integer/1 or float/1 and comb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 any arith(short) declarations to arith(long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hough the compiler will ignore them, you may wish to remove "f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es from your extrn and public declarations as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that when the operator directive (op) is used i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the operators are not available at runtime. 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/3 predicates to your code to modify operator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Converting embedded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 calling conventions are different and the fact that 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language, previously requiring the use of the far modifi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at this is where you need to make the mos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ove all 'near' or 'far' modifiers from any declaration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 (as well as 'include'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supported calling convention for C calling Arity/Prolog32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ystem in OS/2 and __stdcall in Win32.  So,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- public foo/2:system(int = foo(in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n OS/2 you declare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_System foo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 Win32 you declare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__stdcall foo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nce atoms are now represented as strings and do not hav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, embedded C code that used the '#atom' typ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nverted to use either the MakePrologString or Make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ove any names(pascal) or model declaration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the current restriction on embedded C expres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ison and control operators are currently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 aware that the 'int' type is now a synonym for 'long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, it was '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cause it is more efficient to use long values than shor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32-bit system, you probably want to use longs except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space is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ere previously using library routines that worked with fa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_fmalloc or _fstrcpy, then you probably need to conve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Converting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most of this discussion to your C manu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linking with external C code, you must have C startup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s Prolog. You should modify or use either STARTUP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STAR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were using PrologInitThread, then you must change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tch the new calling convention of this routine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o longer allocate your stacks, rather you pas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ither contains values for the stacks (or 0 which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environment settings). Don't forget to se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Data in the structure to sizeof(INITTH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milarly, If you were using PrologEndThread, your cod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to deallocate stacks as it is no longer alloc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Converting MAKE files (compiling and l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, you will be using a new set of C tools, perhaps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ke utility with Arity/Prolog32. It is important t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ake file rules to use the new tools. For instanc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ink386 and icc for OS/2, link and cl for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gment headers such as code.obj and the clone.exe utility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rity/Prolog32.  Remove any references to clone.exe from you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move any segment header references from your link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Prolog modules must be recompiled with the Arity/Prolog32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resulting object files will not be comparabl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rity library and object file names have changed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change your link statements to use the follow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: api32.obj, api32.lib, arity32i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COMPILER DECLARATIONS AND EMBEDDED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y/Prolog32 supports the IBM C SET/2 (TM - IBM) compiler 32-bi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n OS/2 and the Microsoft Visual C compiler (TM -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s on Windows NT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'C' modules that are used with Prolog will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TYPE.H.  Any module that includes this file must defin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_OS2 symbol for OS/2 or TARG_WIN32 for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calling convention for C calling Arity/Prolog32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System in OS/2 and __stdcall in Win32.  So,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 public foo/2:system(int = foo(in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OS/2 you declare it from 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_System foo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Win32 you declare it from 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__stdcall foo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cluded APCTYPE.H, then in either environme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from 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YSAPI foo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Win32 Prolog Predicate Extr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32 environments predicates that are external to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defined in a different DLL must be declar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edicates that are external to a source module and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LL or 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xtrn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 extrn name/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fined in a different 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 extrn name/arity: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n declaration tells the compiler that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module.</w:t>
        <w:tab/>
        <w:t>In OS/2 it does not matter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ule is in another DLL as the calling module, o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(or 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32 this does matter.  To signal that the calling module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n different DLL's you use the :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keeping track of which predicates are defined in which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odules are part of which DLL's, we suggest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e database" in a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file X.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 dllmodule(dll1, [mod1,mod2,mod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 dllmodule(dll2, [mod4,mod5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.e. modules mod1, mod2, and mod3 will be placed in dll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s mod4 and mod5 will be placed in dl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onsider source file MOD1.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include('x.in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extrn foo/3:module(mo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extrn bar/4:module(mod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 first extrn will be translated into a normal ext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ce mod1 and mod2 are in the same D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ond extrn will be translated into an import e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ce mod1 and mod5 are in different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Modifying WINNT.H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 not support the _asm construct in our embedded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odify the WINNT.H file to allow our compiler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text that appears below and make the following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 th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|</w:t>
        <w:tab/>
        <w:t>||  ||</w:t>
        <w:tab/>
        <w:t>||  ||</w:t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/</w:t>
        <w:tab/>
        <w:t>\/  \/</w:t>
        <w:tab/>
        <w:t>\/  \/</w:t>
        <w:tab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!defined (__cplusplus) &amp;&amp; !defined (__ARITY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warning(disable:4035)               // re-en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inline DWORD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4ShllMod32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LONG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hif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sm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cx, Shif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dword ptr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dx, dword ptr [Value+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d    edx, eax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eax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include WINDOWS.H,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__ARITY__</w:t>
        <w:tab/>
        <w:tab/>
        <w:t xml:space="preserve">    // To skip _as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_MSC_VER 900</w:t>
        <w:tab/>
        <w:t xml:space="preserve">    //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_M_IX86 400 </w:t>
        <w:tab/>
        <w:t xml:space="preserve">    //</w:t>
        <w:tab/>
        <w:t xml:space="preserve"> 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next line is optional.  It will speed up the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WIN32_LEAN_AND_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OS/2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S/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 extrn name/arity: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 extrn name/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pdefined in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rovided a way to check for Prolog symbol defin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- instead of using "defined", use "pdefi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pdefined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 if "symbol" is defined using a :- define dir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D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ypically use to "shadow" Prolog symbols for C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pdefined(XXX_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XXX_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fine the C symbol XXX_YYY if the Prolog symbol 'XXX_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going to be using any C code in your program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 startup code in the runtime library.  If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 file then exactly one module must contain the following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 public main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 code in your program then you must provide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.  This will define the main function which C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izing its runtime environment.  You must defin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ARITY in this module, so that the default startup cod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from the library.  This is done in 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OAD_ARITY =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of startup code are provided:  STARTUP.C and APISTAR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TART.C is for relinking the interpreter:  it provi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art-on-error" behavior of the interpreter, i.e.,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then it prints an error message and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these files you must define either the symbol TARG_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ymbol TARG_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C can optionally provide support for the abort/1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-C / control-break handling.  To include this sup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fine the symbol RESTART_PROCESSING.</w:t>
        <w:tab/>
        <w:t>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-c -DTARG_WIN32 -DRESTART_PROCESSING star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c -c -DTARG_OS2 -DRESTART_PROCESSING startu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with C modules the linker will search C librari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ity libraries.  To avoid error messages about duplicate symbol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use the /NOE switch when linking with C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PROLOG THREA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InitThread and PrologEndThread routines perform their ow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nd deallocation (unlike their 16-bit counterp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calling convention for PrologInitThread ha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IMP int SYSAPI PrologInitThread (int flags, INITTHREAD *in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lags is either 0 or IT_FILLAREA (this flag "paints"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with a known pattern so that stack usage statistic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i is a structu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cbData; </w:t>
        <w:tab/>
        <w:tab/>
        <w:tab/>
        <w:t>/* Size of data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ulLocalSize;</w:t>
        <w:tab/>
        <w:tab/>
        <w:t>/* Size of local in kilo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long ulGlobalSize; </w:t>
        <w:tab/>
        <w:t>/* Size of global in kiloby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ulGlobalAlarm;</w:t>
        <w:tab/>
        <w:t>/* Garbage collection thresho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ulLocalAlarm;</w:t>
        <w:tab/>
        <w:tab/>
        <w:t>/* Garbage collection thresho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NITTH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i is NULL then PrologInitThread will use the process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.  These process defaults may be set with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hosted compiler may be used to generate code for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vice-versa.  The compiler command line parameter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arge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os2   Targe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win32 Target Windows NT and 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environment under which the compiler is h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module console applications, you can use the 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th the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c32 source -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ill run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LINKING WITH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is link.exe, supplied with MSVC20. 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/out:out.exe /map:map.map obj1 ... objn lib1 ... libn /opt1 ... /op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UBSYSTEM:CONSOLE - build a console bas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TRY:entry</w:t>
        <w:tab/>
        <w:t xml:space="preserve"> Use entry as a starting plac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/ENTRY:main when linking a console applic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 C modules.  You should use /ENTRY:_ArityDllStart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king DLL's that do not u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LL</w:t>
        <w:tab/>
        <w:t xml:space="preserve">       - build a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not automatically search ARITY32I.LIB: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li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LINK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is LINK386.EXE. 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386 obj1 obj2 ... objn, out.exe, map.map/MAP, lib1 lib2 libn /opt1 /opt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RITY32I.LIB will be included by default so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it with the linker.</w:t>
        <w:tab/>
        <w:t>Similarly libraries required by 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includ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ENVIRON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PAGES=</w:t>
        <w:tab/>
        <w:t xml:space="preserve">    Minimum number of 4 kilobyte pages, defaul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AGES=</w:t>
        <w:tab/>
        <w:t xml:space="preserve">    Maximum number of 4 kilobyte pages, default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=</w:t>
        <w:tab/>
        <w:t xml:space="preserve">    Overflo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=</w:t>
        <w:tab/>
        <w:t xml:space="preserve">    Database file name (default is "application name".I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=</w:t>
        <w:tab/>
        <w:tab/>
        <w:t xml:space="preserve">    Local stack size in kilobytes, default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=</w:t>
        <w:tab/>
        <w:tab/>
        <w:t xml:space="preserve">    Global stack size in kilobytes, default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LARM= </w:t>
        <w:tab/>
        <w:t xml:space="preserve">    Local alarm level in bytes for gc, default =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RM= </w:t>
        <w:tab/>
        <w:t xml:space="preserve">    Global alarm level in bytes for gc, default =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SIZE=</w:t>
        <w:tab/>
        <w:t xml:space="preserve">    IO buffer size in bytes, default =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DEFSIZE=</w:t>
        <w:tab/>
        <w:t xml:space="preserve">    Operator space size in kilobytes, defaul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MODE= </w:t>
        <w:tab/>
        <w:t xml:space="preserve">    Database loading type, choices are never, always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ault = may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vironment file variables are unchanged from version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IL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RI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vironment file variables are not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AV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HREA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DYNAMIC LINK LIBRARIES (DLL's) AND ARITY/PROLO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Your program's startup code (for DLL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reating a DLL without C then you cannot have an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rmination processing.  In this case do NO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 public main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from any of the modules.  Just link the modul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definition file listing the names of the predicat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.  Your module definition fil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Win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YourLi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'Anything you wa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_3</w:t>
        <w:tab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d_4</w:t>
        <w:tab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YourLi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'Anything you wa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OADO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ADONCALL MULTIPLE NON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d_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osing symbols to export, remember that a Prolog predicate named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/5, i.e. named xyz and with arity 5, uses the symbol xyz_5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point.  In Win32, the CONSTANT keyword should be placed aft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, because they behave more like data exports than code ex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that uses a DLL with Prolog entrypoints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rolog has been called before calling any of the Prolog entr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New D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_load(+Name, -/+Handle, -/+New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dicate run-time loads a DLL.  The operating syste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as an integer in Handle.  The NewFlag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1 if this was the first time dll_load was call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, otherwise it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_free(+NameOr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rees a DLL that was loaded using dll_load/3.</w:t>
        <w:tab/>
        <w:t>Th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match the name used when the DLL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ameOrHandle is an integer, then this predicate unloads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handle.  This is used when the DLL was loaded by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dll_loa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_handle(?DllName, ?Dll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between Names an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_address(+NameOrHandle, +Item, -/+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dicate looks up addresses of exported items in a D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the DLL by name or handle.  Item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n integer:  look up the address by ord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A predicate specification Func/Arity:  look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to the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An atom:  look up the entrypoin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is returned as an integer in the Addres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_visi(+NameOrHandle, +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will see below, DLL's can be built to automaticall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visible definitions - adding them when the DLL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ing them when the DLL is unloaded.  This predicat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ntrol over the process.  It can be used when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built to autoload or it can be used to remove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associated with a DLL without unloading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OrHandle is as in dll_address/3.  Enable is 1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definitions or 0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this predicate to work the DLL must expo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table defini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Building your own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your own DLL's using Arity/Prolog. 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Exporte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a Prolog predicate can have two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 public pred/3:system(det=predname(int,int,in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pred_3 is used by Prolog calls.  The name pr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by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 your .DEF file you can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_3</w:t>
        <w:tab/>
        <w:t xml:space="preserve">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using CONSTANT with Prolog names saves some space in your 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Prolog Initializa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rolog program must call initprolog du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prolog prior to termination.  (Multiple thread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ologInitProcess and PrologEndProcess for proces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rmination and PrologInitThread and PrologEndThread fo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and termination.)  These calls manag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use to execute Prolog code.  We call these area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and termination of Prolog can be done 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module or by a DLL.  It is usually done by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DLL Initialization and Termination and visible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w possible to have visible declarations in DL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s will be added when the DLL is loaded (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-time or load-time) and will be removed when the DLL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 they may be added and removed by the predicate dll_visi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this to work, the DLL's must be buil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    In the DEF file use a LIBRARY statemen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BRARY dllname INITINSTANCE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his is only required fo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   If your DLL does not use any 'C' code, link with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DLL.OBJ to enable visible auto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Win32 specify /ENTRY:_ArityDllStartup /DLL to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  If your DLL does use 'C', compile and link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DLL.C.</w:t>
        <w:tab/>
        <w:t>You must compile with -DTARG_OS2 for OS/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DTARG_WIN32 for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change INITDLL.C to do oth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ks.  To enable visible autoloading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llVisible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initialization tim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llVisibles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ermin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ease don't do one without the other.  If you do it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a protection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 that you cannot execute any Prolog code a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 because you cannot be sure that PrologInit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   Note that you do not need to export any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sible - you only need to export a name if i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called by compil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    If you wish to use the dll_visi/2 predicate with thi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ust have an ex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SITABLE = visihdr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SITABLE = visihdr_star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"Visible only" DL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predicates declared visible in a DLL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a DLL.  Therefore, it is possible to have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comprised solely of visible declarations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elsewhere (either in ARITY32.DLL or in other DLL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ossible use for this is for easy debugging: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visibles necessary for debugging in a separat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New predicates for managing visib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Address(+Goal, -/+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dicate allows you to look up the address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isible table.  Addresses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Type|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ype is 1 for Prolog predicates, 2 for eva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3 for evalpost predicates.  This address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goal is not visible or if the definition has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returned address is [0|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_visi(Goal, Type,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irect access as to what is stored in the visib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ertain predicate.  Type and Offset are as in evalAddres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 for this predicate might be to make visible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efined in a DLL but not declared vi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_address(mydll, foo/3, Ad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_visi(foo(_,_,_), 1,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 is to remove a visible definition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ype =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_visi(foo(_,_,_),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(F/A, -OldDisableFlag, +NewDisable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dicate allows you to disable a visib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ifferent than removing the definition with record_visi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can later be rein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you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F/A, OldFlag,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, then later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F/A, _, Old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ore to its form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(+Address,+Go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/2 predicate inplements indirect call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untime loaded DL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is a Prolog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the structu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de|Address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ddress32 is the 32-bit address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de corresponds to the type of the predicate. Vali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Eval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THE ARITY/PROLOG COMPILER AND INTERPRE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a number of enhancements to Arity/Prolog 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/Prolog32 added after the manual was sent for printing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pag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3: Add the following section to "Turning the Debugger On and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race(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bug(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turn off the debugger and if debugger outp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en routed to a file, the filename is retuned. Otherwi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6: Add the following to sect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cifying arithmet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all arithmetic in a prolog program is interpr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/2 predicate so that any variables contained withi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unified with an expression. However, if all of the vara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guaranteed to be bound to numeric values when the call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spcify that the expression is compiled rather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d. In order to do so, you must specify a data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inputs will be cast to.  This data type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ntegers, long integers or doubles (floating-point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thod to use for handling the is/2 predicat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rith directive (see page 382) or the H family o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Hi     Arithmetic is handled by the is/2 predicate (interpr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Hs     Arithmetic is compiled, inputs are cast to sh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Hl     Arithmetic is compiled, inputs are cast to 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Hd     Arithmetic is compiled, inputs are cast to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lin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 option is used to specify that upon successfu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source, the compiler will attempt to link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alling the LINK.EXE program. You may specify in a st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arameters that will be passed to the linker or n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. For instance, the following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&gt; apc myapp -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&gt; apc myapp -link"/MAP /NOE /N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9: Add the following to sect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NOE linker switch should be used when linking Arity/Prolo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ymbols are intentionally multiply defined. Using the /N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ll prevent the linker from reporting L2044 mess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se multipl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1: Add the following sections to "6.4 Bit Predic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_lit(+Bit,+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 if the specified Bit has the value 1 in Integ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- bit_lit(0,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- bit_lit(0,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_unlit(+Bit,+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 if the specified Bit has the value 0 i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- bit_unlit(0,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- bit_unlit(0,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65: Add the follow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using C Input/Output routines with Prolog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one 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environment variable KBDRIVER to NO so that 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will not conflict with Arity/Prolog's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flushall() routine prior to using the printf(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problems between C and Prolog buffered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73: Add the follow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structure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#pragma pack is now supported to specify that structur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acked on 1, 2 or 4 byte boundaries.  This may be useful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or conform to pre-existing conventions. This pragma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pragma p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pragma pack([ 1 | 2 | 4 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constant is provided, then subsequent structures will b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iding to that value in a method similar to th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. If no constant is provided, then the compiler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efault structure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82: Add the following to the discussion of arith direct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s expressions outside of embedded C expressions ar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and variables within the expression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84: The discussion of the make_c_string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Len argument should be specified as the size of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number of characters to copy. If the buffer is no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tring, then a zero is placed after string in the buff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